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5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едмет               Фізична культура                                     </w:t>
      </w:r>
    </w:p>
    <w:p>
      <w:pPr>
        <w:pStyle w:val="Heading1"/>
        <w:ind w:right="-1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ind w:right="-1" w:firstLine="72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1. Вдосконалення техніки прийому-передачі м’яча зверху та знизу               двома рук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2. Закріплення техніки подачі м’яча. Прийом заліку - 10 верхніх, нижніх подач на влучність в зазначену зону.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                 4. Сприяння розвитку  спритності, сил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Навчальна мета: уміти скласти залік; оволодіти технікою виконання елементів волейболу,  знати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та здорового способу життя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- передача м’яча над собою</w:t>
            </w:r>
          </w:p>
          <w:p>
            <w:pPr>
              <w:pStyle w:val="Normal"/>
              <w:ind w:left="-391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3. Прийом – передача м’яча в парах в </w:t>
            </w:r>
          </w:p>
          <w:p>
            <w:pPr>
              <w:pStyle w:val="Normal"/>
              <w:ind w:left="-391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русі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передачі м’яча після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идання  м’яча партнером             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4502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вці шикуються в колону і</w:t>
            </w:r>
          </w:p>
          <w:p>
            <w:pPr>
              <w:pStyle w:val="Normal"/>
              <w:ind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міщуються на середині лицьової </w:t>
            </w:r>
          </w:p>
          <w:p>
            <w:pPr>
              <w:pStyle w:val="Normal"/>
              <w:ind w:left="-10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ня техніки подачі м’яча. Прийом заліку - 10 верхніх, нижніх подач на влучність в зазначену зон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 Студент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 прямого нападаючого удару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ка ( при блокуванні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прямого нападаючого удару в зонах 4, 3,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притності, сили  засобами естафет, спортивних ігор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   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ЗРВ № 1</w:t>
            </w:r>
          </w:p>
        </w:tc>
      </w:tr>
    </w:tbl>
    <w:p>
      <w:pPr>
        <w:pStyle w:val="Normal"/>
        <w:ind w:right="-1" w:hanging="0"/>
        <w:rPr>
          <w:sz w:val="28"/>
          <w:szCs w:val="20"/>
          <w:lang w:val="uk-UA"/>
        </w:rPr>
      </w:pPr>
      <w:r>
        <w:rPr>
          <w:sz w:val="28"/>
        </w:rPr>
        <w:t xml:space="preserve">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39:00Z</dcterms:created>
  <dc:creator>Admin</dc:creator>
  <dc:description/>
  <cp:keywords/>
  <dc:language>en-US</dc:language>
  <cp:lastModifiedBy>User</cp:lastModifiedBy>
  <dcterms:modified xsi:type="dcterms:W3CDTF">2023-09-20T10:41:00Z</dcterms:modified>
  <cp:revision>13</cp:revision>
  <dc:subject/>
  <dc:title/>
</cp:coreProperties>
</file>